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7525</wp:posOffset>
            </wp:positionH>
            <wp:positionV relativeFrom="paragraph">
              <wp:posOffset>-228600</wp:posOffset>
            </wp:positionV>
            <wp:extent cx="1704340" cy="1283335"/>
            <wp:effectExtent l="0" t="0" r="0" b="0"/>
            <wp:wrapSquare wrapText="bothSides"/>
            <wp:docPr id="1" name="downl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wnlo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Educação e Cidadania d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frodescendentes e Carentes</w:t>
      </w:r>
    </w:p>
    <w:p>
      <w:pPr>
        <w:pStyle w:val="Normal"/>
        <w:rPr>
          <w:rStyle w:val="StrongEmphasis"/>
          <w:rFonts w:ascii="Helvetica" w:hAnsi="Helvetica" w:cs="Helvetica"/>
          <w:color w:val="333333"/>
          <w:shd w:fill="FFFFFF" w:val="clear"/>
        </w:rPr>
      </w:pPr>
      <w:r>
        <w:rPr>
          <w:rFonts w:cs="Helvetica" w:ascii="Arial" w:hAnsi="Arial"/>
          <w:b/>
          <w:sz w:val="28"/>
          <w:szCs w:val="28"/>
        </w:rPr>
      </w:r>
    </w:p>
    <w:p>
      <w:pPr>
        <w:pStyle w:val="Normal"/>
        <w:rPr>
          <w:rStyle w:val="StrongEmphasis"/>
          <w:rFonts w:ascii="Helvetica" w:hAnsi="Helvetica" w:cs="Helvetica"/>
          <w:color w:val="333333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Helvetica" w:ascii="Helvetica" w:hAnsi="Helvetica"/>
          <w:color w:val="000000"/>
          <w:shd w:fill="FFFFFF" w:val="clear"/>
        </w:rPr>
        <w:t>CURSINHO PREPARATÓRIO - 2017</w:t>
      </w:r>
    </w:p>
    <w:p>
      <w:pPr>
        <w:pStyle w:val="Normal"/>
        <w:jc w:val="center"/>
        <w:rPr>
          <w:rStyle w:val="StrongEmphasis"/>
          <w:rFonts w:ascii="Helvetica" w:hAnsi="Helvetica" w:cs="Helvetica"/>
          <w:color w:val="000000"/>
          <w:shd w:fill="FFFFFF" w:val="clear"/>
        </w:rPr>
      </w:pPr>
      <w:r>
        <w:rPr>
          <w:rStyle w:val="StrongEmphasis"/>
          <w:rFonts w:cs="Helvetica" w:ascii="Helvetica" w:hAnsi="Helvetica"/>
          <w:color w:val="000000"/>
          <w:shd w:fill="FFFFFF" w:val="clear"/>
        </w:rPr>
        <mc:AlternateContent>
          <mc:Choice Requires="wps">
            <w:drawing>
              <wp:inline distT="0" distB="0" distL="0" distR="0">
                <wp:extent cx="565594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596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45.3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Helvetica" w:hAnsi="Helvetica" w:cs="Helvetica"/>
          <w:b w:val="false"/>
          <w:b w:val="false"/>
          <w:bCs w:val="false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Helvetica" w:hAnsi="Helvetica" w:cs="Helvetica"/>
          <w:b w:val="false"/>
          <w:b w:val="false"/>
          <w:bCs w:val="false"/>
          <w:color w:val="000000"/>
          <w:shd w:fill="FFFFFF" w:val="clear"/>
        </w:rPr>
      </w:pPr>
      <w:r>
        <w:rPr/>
      </w:r>
    </w:p>
    <w:p>
      <w:pPr>
        <w:pStyle w:val="Normal"/>
        <w:ind w:hanging="5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DAÇÃ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-54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municação é necessidade básica da pessoa humana, do homem social: constitui o canal pelo qual os padrões de sua cultura lhe são transmitidos e, mediante o qual, aprende a ser membro de uma sociedade. A vida em sociedade supõe intercâmbio e comunicação, que se realizam fundamentalmente pela língua, cujo papel é cada vez mais importante nas relações human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IDADES E CARACTERÍSTICAS DE UMA REDAÇÃO</w:t>
      </w:r>
    </w:p>
    <w:p>
      <w:pPr>
        <w:pStyle w:val="Normal"/>
        <w:spacing w:lineRule="auto" w:line="360"/>
        <w:ind w:lef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AREZA</w:t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rFonts w:cs="Arial" w:ascii="Arial" w:hAnsi="Arial"/>
          <w:sz w:val="22"/>
          <w:szCs w:val="22"/>
        </w:rPr>
        <w:t>Clareza é a qualidade do que é inteligível, facilmente compreensível. Já que se busca, então, com a clareza, fazer-se facilmente entendido, é preciso que o pensamento de quem comunica também seja claro, com as idéias ordenadas; a pontuação correta; as palavras bem dispostas na frase; as intercalações reduzidas a um mínimo; a precisão vocabular uma constante. Da mesma forma, a indispensável releitura do texto contribui para obtenção da clareza. A ocorrência de trechos obscuros e de erros gramaticais em textos oficiais provém principalmente da falta da releitura, que torna possível sua correção.</w:t>
      </w:r>
    </w:p>
    <w:p>
      <w:pPr>
        <w:pStyle w:val="Normal"/>
        <w:spacing w:lineRule="auto" w:line="360"/>
        <w:ind w:left="-54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ém disso, a falsa idéia de que “escreve bem quem escreve difícil” também contribui para a obscuridade do texto. Ora, quem escreve difícil dificilmente é compreendido. Cada palavra dessa natureza é um tropeço para a leitura e só pode desvalorizar o que se escreve.</w:t>
      </w:r>
    </w:p>
    <w:p>
      <w:pPr>
        <w:pStyle w:val="Normal"/>
        <w:spacing w:lineRule="auto" w:line="360"/>
        <w:ind w:left="-54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ESÃO</w:t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rFonts w:cs="Arial" w:ascii="Arial" w:hAnsi="Arial"/>
          <w:sz w:val="22"/>
          <w:szCs w:val="22"/>
        </w:rPr>
        <w:t>O termo coesão pode ser conceituado como a união íntima das partes de um todo. Assim, o texto coeso é aquele em que as palavras, as orações, os períodos e os parágrafos estão interligados e coerentemente dispostos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rFonts w:cs="Arial" w:ascii="Arial" w:hAnsi="Arial"/>
          <w:sz w:val="22"/>
          <w:szCs w:val="22"/>
        </w:rPr>
        <w:t>Às vezes, o cuidado com a estrutura do parágrafo pode induzir ao equívoco de encará-lo como redação autônoma, bastante em si mesmo. Apesar de ser uma unidade lógica completa (começo, meio e fim), não pode estar solto do restante do texto. Para que esse desligamento não ocorra, temos de trabalhar com mecanismos de ligação entre os parágrafos. A utilização desses mecanismos chama-se transição ou coesão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rFonts w:cs="Arial" w:ascii="Arial" w:hAnsi="Arial"/>
          <w:sz w:val="22"/>
          <w:szCs w:val="22"/>
        </w:rPr>
        <w:t>A transição não é necessariamente feita por partículas ou expressões. Ela pode ocorrer, por exemplo, com a utilização do mesmo sujeito da oração precedente. O importante nos mecanismos de transição é manter a fluência do texto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Exemplos de algumas partículas e expressões de transição: </w:t>
      </w:r>
      <w:r>
        <w:rPr>
          <w:rFonts w:cs="Arial" w:ascii="Arial" w:hAnsi="Arial"/>
          <w:i/>
          <w:sz w:val="22"/>
          <w:szCs w:val="22"/>
        </w:rPr>
        <w:t>da mesma forma, aliás, também, mas, por fim, pouco depois, pelo contrário, assim, enquanto isso, além disso, a propósito, em primeiro lugar, no entanto, finalmente, em resumo, portanto, por isso, em seguida, então, já que, ora, daí, dessa forma, além do mais.</w:t>
      </w:r>
    </w:p>
    <w:p>
      <w:pPr>
        <w:pStyle w:val="Normal"/>
        <w:spacing w:lineRule="auto" w:line="360"/>
        <w:ind w:left="-540" w:first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ISÃO</w:t>
      </w:r>
    </w:p>
    <w:p>
      <w:pPr>
        <w:pStyle w:val="Normal"/>
        <w:spacing w:lineRule="auto" w:line="360"/>
        <w:ind w:lef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54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cisão consiste em expressar com um mínimo de palavras um máximo de informações,</w:t>
      </w:r>
    </w:p>
    <w:p>
      <w:pPr>
        <w:pStyle w:val="Normal"/>
        <w:spacing w:lineRule="auto" w:line="360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de que não se abuse da síntese a tal ponto que a idéia se torne incompreensível. Afinal, o tempo é precioso, e quanto menos se rechear a frase com adjetivos, imagens, pormenores desnecessários ou perífrases (rodeios de palavras), mais o leitor se sentirá respeitado. Para que se redija um texto conciso, é fundamental que se tenha, além de conhecimento do assunto sobre o qual se escreve, o tempo necessário para revisá-lo depois de pronto. É nessa revisão que muitas vezes se percebem eventuais redundâncias ou repetições desnecessárias de idéias. Veja-se, por exemplo, o seguinte texto:</w:t>
      </w:r>
    </w:p>
    <w:p>
      <w:pPr>
        <w:pStyle w:val="Normal"/>
        <w:spacing w:lineRule="auto" w:line="360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540" w:hanging="1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artir desta década, o número cada vez maior e, por isso mesmo, mais alarmante de desempregados, problema que aflige principalmente os países em desenvolvimento, tem alarmado as autoridades governamentais, guardiãs perenes do bem-estar social, principalmente pelas conseqüências adversas que tal fato gera na sociedade, desde o aumento da mortalidade infantil por desnutrição aguda até o crescimento da violência urbana que aterroriza a família, esteio e célula-mater da sociedade.</w:t>
      </w:r>
    </w:p>
    <w:p>
      <w:pPr>
        <w:pStyle w:val="Normal"/>
        <w:spacing w:lineRule="auto" w:line="360"/>
        <w:ind w:left="540" w:hanging="1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18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esse mesmo trecho for reescrito sem a carga informativa desnecessária, obtém-se um</w:t>
      </w:r>
    </w:p>
    <w:p>
      <w:pPr>
        <w:pStyle w:val="Normal"/>
        <w:spacing w:lineRule="auto" w:line="360"/>
        <w:ind w:left="-54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to conciso e não prolixo:</w:t>
      </w:r>
    </w:p>
    <w:p>
      <w:pPr>
        <w:pStyle w:val="Normal"/>
        <w:spacing w:lineRule="auto" w:line="360"/>
        <w:ind w:left="-540" w:hanging="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 número cada vez maior de desempregados tem alarmado as autoridades governamentais, pelas conseqüências adversas que tal fato gera na sociedade, desde o aumento da mortalidade infantil por desnutrição aguda até o crescimento da violência urbana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-54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ê-se, assim, como é importante o texto enxuto. Economizar palavras traz benefícios ao texto: o primeiro é errar menos; o segundo, poupar tempo; o terceiro, respeitar a paciência do leitor. Pode-se adotar como regra não dizer mais nem menos do que precisa ser dito. Isso não significa fazer breves todas as frases, nem evitar todo o detalhe, nem tratar os temas apenas na superfície; significa, apenas que cada palavra é importante.)</w:t>
      </w:r>
    </w:p>
    <w:p>
      <w:pPr>
        <w:pStyle w:val="Normal"/>
        <w:spacing w:lineRule="auto" w:line="360"/>
        <w:ind w:left="-180" w:firstLine="8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DIMENTOS PARA REDIGIR TEXTOS CONCI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iminar palavras ou expressões desnecessárias:</w:t>
      </w:r>
    </w:p>
    <w:p>
      <w:pPr>
        <w:pStyle w:val="Normal"/>
        <w:spacing w:lineRule="auto" w:line="360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to de natureza hostil =&gt; ato hostil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isão tomada no âmbito da diretoria =&gt; decisão da direto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soa sem discrição =&gt; pessoa indiscret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te momento nós acreditamos =&gt; acreditam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var uma discussão =&gt; discutir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eventualidade de =&gt; se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o objetivo de =&gt; pa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Evitar o emprego de adjetivação excessiva:</w:t>
      </w:r>
    </w:p>
    <w:p>
      <w:pPr>
        <w:pStyle w:val="Normal"/>
        <w:spacing w:lineRule="auto" w:line="360"/>
        <w:ind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ifícil e alarmante problema da seca =&gt; o problema da sec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Dispensar, nas datas, os substantivos dia, mês e ano:</w:t>
      </w:r>
    </w:p>
    <w:p>
      <w:pPr>
        <w:pStyle w:val="Normal"/>
        <w:spacing w:lineRule="auto" w:line="360"/>
        <w:ind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o dia 12 de janeiro =&gt; em 12 de janeir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mês de fevereiro =&gt; em fevereiro; no ano de 2000 = &gt; em 2000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Trocar a locução verbo + substantivo pelo verbo:</w:t>
      </w:r>
    </w:p>
    <w:p>
      <w:pPr>
        <w:pStyle w:val="Normal"/>
        <w:spacing w:lineRule="auto" w:line="360"/>
        <w:ind w:lef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azer uma viagem =&gt; viajar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azer uma redação =&gt; redigir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ôr as idéias em ordem =&gt; ordenar as idéias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ôr moedas em circulação =&gt; emitir moedas;</w:t>
      </w:r>
    </w:p>
    <w:sectPr>
      <w:type w:val="nextPage"/>
      <w:pgSz w:w="11906" w:h="16838"/>
      <w:pgMar w:left="1701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  <w:lvl w:ilvl="1">
      <w:start w:val="1"/>
      <w:numFmt w:val="decimal"/>
      <w:lvlText w:val="%1.%2"/>
      <w:lvlJc w:val="left"/>
      <w:pPr>
        <w:tabs>
          <w:tab w:val="num" w:pos="270"/>
        </w:tabs>
        <w:ind w:left="2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0"/>
        </w:tabs>
        <w:ind w:left="37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40"/>
        </w:tabs>
        <w:ind w:left="41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Letter"/>
      <w:lvlText w:val="%1)"/>
      <w:lvlJc w:val="left"/>
      <w:pPr>
        <w:ind w:left="1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3:11:00Z</dcterms:created>
  <dc:creator>cida</dc:creator>
  <dc:description/>
  <cp:keywords/>
  <dc:language>en-US</dc:language>
  <cp:lastModifiedBy>Higor</cp:lastModifiedBy>
  <dcterms:modified xsi:type="dcterms:W3CDTF">2008-01-01T02:12:00Z</dcterms:modified>
  <cp:revision>4</cp:revision>
  <dc:subject/>
  <dc:title>União de Núcleos de Educação Popular para</dc:title>
</cp:coreProperties>
</file>