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</w:t>
      </w:r>
      <w:r>
        <w:rPr/>
        <w:t xml:space="preserve">AVALIAÇÃO  DE  MATEMÁTICA </w:t>
      </w:r>
    </w:p>
    <w:p>
      <w:pPr>
        <w:pStyle w:val="Normal"/>
        <w:rPr/>
      </w:pPr>
      <w:r>
        <w:rPr/>
        <w:t>Resolva os Sistemas Lineares</w:t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      </w:t>
      </w:r>
      <w:r>
        <w:rPr/>
        <w:t>X +Y = 32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X - Y = 18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a) x = 22 ; y = 7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lang w:val="en-US"/>
        </w:rPr>
        <w:t>b) y = 25 ; x = 7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 xml:space="preserve">c)  x = 25 ; y = 7  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d) x = 21 ; y = 7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e) x = 23 ; y = 5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      </w:t>
      </w:r>
      <w:r>
        <w:rPr/>
        <w:t>6X – 3Y = 20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4X + 3Y = 40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a) x = 15/4 ; y = 5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b) x = 3/16 ; y = 3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>c) x = 4/15 ; y = -1</w:t>
      </w:r>
    </w:p>
    <w:p>
      <w:pPr>
        <w:pStyle w:val="Normal"/>
        <w:spacing w:lineRule="auto" w:line="240" w:before="0" w:after="0"/>
        <w:ind w:left="720" w:hanging="0"/>
        <w:rPr>
          <w:lang w:val="en-US"/>
        </w:rPr>
      </w:pPr>
      <w:r>
        <w:rPr>
          <w:lang w:val="en-US"/>
        </w:rPr>
        <w:t xml:space="preserve">d) x  = 6 ; y = 16/3  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e) x = 16/3 ; y =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PargrafodaLista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Calibri"/>
        </w:rPr>
        <w:t xml:space="preserve">       </w:t>
      </w:r>
      <w:r>
        <w:rPr/>
        <w:t>8X + 5Y = 11</w:t>
      </w:r>
    </w:p>
    <w:p>
      <w:pPr>
        <w:pStyle w:val="PargrafodaLista"/>
        <w:spacing w:lineRule="auto" w:line="240" w:before="0" w:after="0"/>
        <w:contextualSpacing/>
        <w:rPr/>
      </w:pPr>
      <w:r>
        <w:rPr/>
        <w:t>4X + 5Y = 3</w:t>
      </w:r>
    </w:p>
    <w:p>
      <w:pPr>
        <w:pStyle w:val="PargrafodaLista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a) y = -1 ; x = 3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 xml:space="preserve">b) x = 2 ; y  = -1  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c) x = -1 ; y = 2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d) x = 1 ; y = -2</w:t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e) x = 3 ; y = 1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Cardica"/>
        <w:numPr>
          <w:ilvl w:val="0"/>
          <w:numId w:val="1"/>
        </w:numPr>
        <w:shd w:fill="FFFFFF" w:val="clear"/>
        <w:spacing w:before="0" w:after="0"/>
        <w:ind w:left="113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Em uma sala, havia certo número de jovens. Quando Paulo chegou, o número de rapazes presentes na sala ficou o triplo do número de garotas. Se, ao invés de Paulo, tivesse entrado na sala Alice, o número de garotas ficaria a metade do número de rapazes. O número de jovens que estavam inicialmente na sala (antes de Paulo chegar) era:</w:t>
        <w:br/>
        <w:br/>
        <w:t xml:space="preserve">A) 11.  </w:t>
        <w:br/>
        <w:t xml:space="preserve">B) 9. </w:t>
        <w:br/>
        <w:t xml:space="preserve">C) 8. </w:t>
        <w:br/>
        <w:t xml:space="preserve">D) 6. </w:t>
        <w:br/>
        <w:t>E) 5.</w:t>
      </w:r>
    </w:p>
    <w:p>
      <w:pPr>
        <w:pStyle w:val="Cardica"/>
        <w:shd w:fill="FFFFFF" w:val="clear"/>
        <w:spacing w:before="0" w:after="0"/>
        <w:ind w:left="113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Cardica"/>
        <w:numPr>
          <w:ilvl w:val="0"/>
          <w:numId w:val="1"/>
        </w:numPr>
        <w:shd w:fill="FFFFFF" w:val="clear"/>
        <w:spacing w:before="0" w:after="280"/>
        <w:ind w:left="142" w:hanging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 professor João tem R$ 325,00 em notas de R$ 5,00 e R$ 10,00. Sabendo que ele tem 50 cédulas. Quantas notas são de R$ 5,00 e quantas são de R$ 10,00? </w:t>
      </w:r>
    </w:p>
    <w:p>
      <w:pPr>
        <w:pStyle w:val="Normal"/>
        <w:spacing w:lineRule="auto" w:line="240" w:before="0" w:after="0"/>
        <w:rPr/>
      </w:pPr>
      <w:r>
        <w:rPr/>
        <w:t xml:space="preserve">a)  15 de 10 ;  35 de 5   </w:t>
      </w:r>
    </w:p>
    <w:p>
      <w:pPr>
        <w:pStyle w:val="Normal"/>
        <w:spacing w:lineRule="auto" w:line="240" w:before="0" w:after="0"/>
        <w:rPr/>
      </w:pPr>
      <w:r>
        <w:rPr/>
        <w:t>b)  35 de 10 ; 15 de 5</w:t>
      </w:r>
    </w:p>
    <w:p>
      <w:pPr>
        <w:pStyle w:val="Normal"/>
        <w:spacing w:lineRule="auto" w:line="240" w:before="0" w:after="0"/>
        <w:rPr/>
      </w:pPr>
      <w:r>
        <w:rPr/>
        <w:t>c)  25 de 5 ; 15 de 10</w:t>
      </w:r>
    </w:p>
    <w:p>
      <w:pPr>
        <w:pStyle w:val="Normal"/>
        <w:spacing w:lineRule="auto" w:line="240" w:before="0" w:after="0"/>
        <w:rPr/>
      </w:pPr>
      <w:r>
        <w:rPr/>
        <w:t>d)  38 de 5 ; 12 de 10</w:t>
      </w:r>
    </w:p>
    <w:p>
      <w:pPr>
        <w:pStyle w:val="Normal"/>
        <w:spacing w:lineRule="auto" w:line="240" w:before="0" w:after="0"/>
        <w:rPr/>
      </w:pPr>
      <w:r>
        <w:rPr/>
        <w:t>e) 25 de 10 ; 25 de 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Gabarito      1 – C       ;     2 – D     ;      3 – B   ;      4 – A       ;   5 - A</w:t>
      </w:r>
    </w:p>
    <w:sectPr>
      <w:type w:val="nextPage"/>
      <w:pgSz w:w="11906" w:h="16838"/>
      <w:pgMar w:left="1134" w:right="170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Cardica">
    <w:name w:val="cardica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15:00Z</dcterms:created>
  <dc:creator>FDE</dc:creator>
  <dc:description/>
  <cp:keywords/>
  <dc:language>en-US</dc:language>
  <cp:lastModifiedBy>FDE</cp:lastModifiedBy>
  <dcterms:modified xsi:type="dcterms:W3CDTF">2012-10-29T13:04:00Z</dcterms:modified>
  <cp:revision>2</cp:revision>
  <dc:subject/>
  <dc:title/>
</cp:coreProperties>
</file>